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4357163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9826673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8157884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